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О «Кировс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городского поселения Киро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Ленинградской области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, пунктом 2 части 15 статьи 28 Устава Кировского городского поселения Кировского муниципального района Ленинградской области, принятого решением совета депутатов МО «Кировск» от 25 августа 2022 года № 19, статьей 40 Положения о бюджетном процессе в муниципальном образовании «Кировск» Кировского муниципального района Ленинградской области, утвержденного решением совета депутатов МО «Кировск» от 23 июня 2015 года №34, протоколом проведения публичных слушаний по отчету об исполнении бюджета Кировского городского поселения Кировского муниципального района Ленинградской области за 2024 год от 20 февраля 2025 года №2, утвержденным решением совета депутатов МО «Кировск» от 27 февраля 2025 года №____, </w:t>
      </w:r>
      <w:r>
        <w:rPr>
          <w:b/>
          <w:sz w:val="28"/>
          <w:szCs w:val="28"/>
        </w:rPr>
        <w:t>р е ш и л: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отчет об исполнении бюджета Кировского городского поселения Кировского муниципального района Ленинградской области за 2024 год по доходам в сумме  441 485,1 тысяч рублей, по расходам в сумме 424 175,5 тысяч рублей с профицитом в сумме 17 309,6 тысяч рублей со следующими показателями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затели исполнения доходов бюджета МО «Кировск» за 2024 год по кодам классификации доходов бюджетов, согласно приложению №1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затели исполнения расходов бюджета МО «Кировск» за 2024 год по ведомственной структуре расходов, согласно приложению №2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затели исполнения расходов бюджета МО «Кировск» за 2024 год по разделам и подразделам классификации расходов бюджетов, согласно приложению №3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затели источников внутреннего финансирования дефицита бюджета МО «Кировск» за 2024 год по кодам классификации источников финансирования дефицита бюджетов, согласно приложению №4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А.А. Литви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в дело, Кировская городская прокуратура, управление по взаимодействию с органами мун. и гос. власти, мун. службы и кадров администрации МО «Кировск», МУП «Неделя нашего города», руководителю рабочей группы, финансовое управление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8:00Z</dcterms:created>
  <dc:creator>Администрация</dc:creator>
  <dc:description/>
  <cp:keywords/>
  <dc:language>en-US</dc:language>
  <cp:lastModifiedBy>Пользователь Windows</cp:lastModifiedBy>
  <cp:lastPrinted>2018-03-19T15:49:00Z</cp:lastPrinted>
  <dcterms:modified xsi:type="dcterms:W3CDTF">2025-02-18T11:15:00Z</dcterms:modified>
  <cp:revision>42</cp:revision>
  <dc:subject/>
  <dc:title>Об утверждении отчета об исполнении бюджета</dc:title>
</cp:coreProperties>
</file>