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проекту решения совета депутатов МО «Кировск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</w:t>
      </w:r>
      <w:r>
        <w:rPr>
          <w:b/>
          <w:bCs/>
        </w:rPr>
        <w:t>Кировского городского поселения Кир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бюджета Кировского городского поселения Кировского муниципального района Ленинградской области (далее – МО «Кировск»)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Кировск» и органом местного</w:t>
      </w:r>
      <w:r>
        <w:rPr>
          <w:bCs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МО «Кировск» на 2025 год и предоставляются за счет собственных доходов бюджета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5 числа текущего кварта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ФОТ +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рректирующий коэффициент на 2025 год равен значению 0,95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4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, в течение 5-ти рабочих дней месяца, следующего за отчетным кварталом, представляет в администрацию МО «Кировск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 xml:space="preserve">МО «Кировск». </w:t>
      </w:r>
      <w:r>
        <w:rPr>
          <w:bCs/>
          <w:sz w:val="28"/>
          <w:szCs w:val="28"/>
        </w:rPr>
        <w:t xml:space="preserve">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User</dc:creator>
  <dc:description/>
  <cp:keywords/>
  <dc:language>en-US</dc:language>
  <cp:lastModifiedBy>Пользователь Windows</cp:lastModifiedBy>
  <cp:lastPrinted>2024-11-06T15:40:00Z</cp:lastPrinted>
  <dcterms:modified xsi:type="dcterms:W3CDTF">2024-11-11T12:56:00Z</dcterms:modified>
  <cp:revision>46</cp:revision>
  <dc:subject/>
  <dc:title>УТВЕРЖДЕНА</dc:title>
</cp:coreProperties>
</file>